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(1)                    Unix Programmer's Manual                    GRE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, egrep, fgrep - print lines match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[ -[[AB] ]num ] [ -[CEFGVchilnqsvwxUu] ] [ -e ] pattern | -ffile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searches the named input files (or standard input if  no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,  or  the file name - is given) for lines containing a m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pattern.  By default, grep prints the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major variants  of  grep,  controlled  by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Interpret pattern as a basic regular expression (see  below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Interpret pattern as an extended regular express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Interpret pattern as a list of fixed strings, separated by new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which is to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wo variant programs egrep and fgrep are  available.   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imiliar  (but  not identical) to grep -E, and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 Unix egrep.  Fgrep is the same as grep 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ariants of grep understan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um Matches will be printed with  num  lines  of  leading  and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.   However,  grep  will never print any given lin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num lines of trailing context after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num lines of leading context before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Equivalent to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Print the version number of grep to standard  error.   Th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should be included in all bug repor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Print the byte offset within the input  file  before  each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Suppress normal output; instead print a count of matching lin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nput file.  With the -v option (see below), count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attern as the pattern; useful  to  protect  pattern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the pattern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Suppress the prefixing of filenames on output  when  multipl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Ignore case distinctions in both the pattern and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Suppress normal output; instead print the name of  each 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hich no output would normally have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Suppress normal output; instead print the name of  each 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hich output would normally have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Prefix each line of output with the line  number  within  it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2 September 10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P(1)                    Unix Programmer's Manual                    GREP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Quiet; suppress normal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Suppress error messages about nonexistent or unreadabl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Invert the sense of matching, to select non-matching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   Select only those lines containing matches that  form  whole 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st  is  that  the  matching  substring  must either b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 the  line,  or  preceded  by  a  non-word  constit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 Similarly,  it must be either at the end of the li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 a  non-word  constituent  character.   Word-constit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letters, digits, and the under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  Select only those matches that exactly match the whol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Treat the file(s) as binary.  By default, under MS-DOS, grep gu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ype by looking at the contents of the first 32KB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If grep decides the file is DOS text file, it strip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 characters  from  the  original  file  contents (to mak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with ^ and $ work correctly), but the byte offset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-b option are by default reported as true byte offset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file,  unless  -u  option  is  in  effect   (see  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-U overrules this guesswork, causing all files to b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ssed to the matching mechanism verbatim; if the  file  is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, this will cause some regular expressions to f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Report Unix-style byte offsets.  This switch causes grep  to 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offsets as if the file were Unix-style text file, i.e. with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tripped off.  This will  produce  results  identica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grep on a Unix machine.  This option has no effect unless 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is a  pattern  that  describes  a  set  of  st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 expressions   are   constructed   analagously   to  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, by using various operators to combine smalle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p understands two different versions  of  regular  expression  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basic''  and  ``extended.''   In  GNU  grep,  there is no differe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unctionality using either syntax.  In  other  implement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 regular  expressions are less powerful.  The followi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extended regular expressions; differences  for  basic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are summariz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damental building blocks are the regular expressions that matc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haracter.  Most characters, including all letters and digits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s  that  match  themselves.   Any  metacharac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eaning may be quoted by preceding it with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haracters enclosed by [ and ] matches any single charact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list;  if  the  first  character of the list is the caret ^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any  character  not  in  the  list.   For  example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 [0123456789]  matches  any  single  digit.   A range of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may be specified by giving  the  first  and  last 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 by a hyphen.  Finally, certain named classes of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.  Their names are self explanatory, and  they  are  [:alnum: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:alpha:],   [:cntrl:],   [:digit:],   [:graph:],  [:lower:],  [:print: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:punct:],  [:space:],   [:upper:],   and   [:xdigit:].    For 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:alnum:]]  means  [0-9A-Za-z], except the latter form is dependent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character encoding, whereas the former is portable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rackets  in  these  class names are part of the symbolic nam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92 September 10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P(1)                    Unix Programmer's Manual                    GREP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cluded in addition  to  the  brackets  delimiting  the  br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)   Most metacharacters lose their special meaning inside list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literal ] place it first in the list.  Similarly, to includ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 ^  place it anywhere but first.  Finally, to include a literal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it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 . matches any single character.  The symbol \w  is  a  synony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[:alnum:]] and \W is a synonym for [^[:alnum]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et ^ and the dollar sign $ are  metacharacters  that  resp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the  empty string at the beginning and end of a line.  The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&lt; and \&gt; respectively match the empty string at the beginning and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word.   The  symbol \b matches the empty string at the edge of a 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\B matches the empty string provided it's not at the edg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matching a single character may be followed  by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veral repetition operat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The preceding item is optional and matched at mos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preceding item will be matched zero or more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The preceding item will be matched one or more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}  The preceding item is matched exactly n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,} The preceding item is matched n or more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m} The preceding item is optional and is matched at most m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,m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ceding item is matched at least n times, but not more than 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regular  expressions  may  be  concatenated;  the  resulting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matches any string formed by concatenating two substr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 match the concatenated sub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regular expressions may be  joined  by  the  infix  operator  |;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  regular   expression   matches  any  string  matching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on takes precedence  over  concatenation,  which  in  turn 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  over  alternation.   A whole subexpression may be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to override these precedenc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reference \n, where n is a single digit,  matches  the 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 matched by the nth parenthesized subexpression of th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sic regular expressions the metacharacters ?, +, {, |, (, and )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special  meaning; instead use the backslashed versions \?, \+, \{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|, \(, and 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grep the metacharacter { loses its special meaning; instead use \{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exit status is 0 if matches were found, and  1  if  no 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 found.  (The -v option inverts the sense of the exit status.)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s 2 if there were syntax  errors  in  the  pattern,  inacc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s, or other syste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92 September 10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P(1)                    Unix Programmer's Manual                    GREP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bug reports to bug-gnu-utils@prep.ai.mit.edu.  Be sure  to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``grep'' somewhere in the ``Subject:'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repetition counts in the {m,n} construct may cause grep to use l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memory.   In  addition,  certain  other  obscure 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exponential time and space, and may cause  grep  to  run  ou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references are very slow, and may require exponenti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92 September 10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