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efined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a function that can be invoked via the GrAD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This function may be written in any compute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erform any desired I/O, calculations, et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documentation carefully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o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 of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that GrADS uses to invoke a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When GrADS is first started, it read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user defined function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the 'user defined fuction t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When a user function is invoked via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pression, GrADS parses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, obtains the results of any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he resultant data to a 'fun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 user written program is then invok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ad the function data transfer file,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processing, then write the resul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GrADS will read the function result fil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objects necessary for this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 in the remainder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user defined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function table is a flat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each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records for each defined function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s descriptions for any number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1:  This record contains several blank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1:  The name of the function, 1-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with a letter.  The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 lower case.  Note that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case dependent, and that G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ll expression to low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2:  An integer value, specify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arguments that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3:  An integer value, specify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arguments that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.  This may not be more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4 to N:  A keyword describing the 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:  The argument i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: The argument is a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:  The argument i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2:  This record contains several blank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keywords.  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tial   GrADS will writ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data trans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FORTRAN sequential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      GrADS will writ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data trans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any record descript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sequential is typically appropri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routine is written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 is more appropriate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3:  This record contains the fil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routine.  This routine will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ts own seperate process via the 'system'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a 'man system' if you would lik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ules governing this syste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4:  This record contains the fil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ransfer file.  This is the file that G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rite data to before invoking the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, and is typically the fil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ad to obtain the data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5:  This record contain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sult file.  The function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of its operations into this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ormat, and GrADS rea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the result of the func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unction definition table itself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GAUFDT.  If this variab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ble will not be read.  An example of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GAUFDT /usr/local/grads/u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 have precedence over GrAD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us a user defined function can be set up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DS function.  Be sure you do not do this inadverta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function name already in use by Gr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Format of the function data transf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ata transfer file contains a sing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then contains one or more record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o the function.  The user fun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data types to expect (since they will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FDT), and can read the file in a 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may seem somewhat complex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xamples will show that it is not as bad as it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:  The header record always contai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point numbers.  The record wi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ize.  Values defined in this reco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value:  Number of args user used when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value:  Set to zero, to indicat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file format. 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this value, and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n-zero, in order to b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future enhancements to thi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2 to 20: 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records:  Each argument type will result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records being written out. 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the order that the argument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:  A record will be written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:   A record will be writte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value of the particula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the record will be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rgument is longer, the trail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ost.  If the argument is sh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be padded with blank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will already be processed by the G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parser to some exten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all characters to lower cas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:   When the argument is an expression, Gr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the expression and writ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ransfer file.  Currently only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supported.  Severa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the file for each expr typ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 record:  The grid header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contains 20 values, all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some of the values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, but for convenie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as a floating point array.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e should be taken in conver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back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 Undefined value for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  i dimension (idim).  Dim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X dimension (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Y dimension (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Z dimension (l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T dimension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 j dimension (jdim).  Note:  if id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dim are -1, the grid is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jdim is -1, the grid is a 1-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:  number of elements in the i direction (i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:  number of elements in the j direction (j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is dimensioned (isiz,js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:  i direction linear flag.  If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dimension has non-linea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  j dimension line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:  istrt.  This is the world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first i dimension, ONLY if the i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linear scaling and the i dime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:  iincr.  Increment in the i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coordinate.  ONLY if the i dimen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a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jstrt.  World coordinate of the firs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ension, only if the j dimension ha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ling, and the j dimension is n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jincr.  World coordinate increment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If one of the dimensions is time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to 16 are defined a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is the star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star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star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star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: star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Values 17 and 18 contain the tim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time dimension.  17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men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: increment in months.  (GrADS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ments in terms of minutes and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d record:  This contains the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isiz*jsiz number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3rd record.  If the i or j dimensio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n-linear, the world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each integral i(j) dimension valu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us, if the i dimension is non-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iz number of element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j dimension is non-linear (and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IS linear), then jsiz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4th record.  Only written if both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j dimension have non-linea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, this record contains th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world coordinate values; j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floating poi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stance of the 3rd or 4th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be determined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header record content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dimension is ALWAY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urrently implemented in Gr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for the function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turbations of argument data. 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certain conditions and return an error code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Format of the function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sult file returns the resul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DS.  It is the responsibility of the fun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is file in the proper format.  A fil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proper format will likely cause GrADS to crash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function is always a gri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unction resul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header record.  This record contains 20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values.  The first value contain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on-zero value causes GrADS to assum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an error, and GrADS does not rea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put.   Value 2 should currently alway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(indicating a simple result file),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20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a set of grid records in exactly the sam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s in the data transfer file.  (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s returning a grid that has the sa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mension environment as an argument grid,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argument grid may be written out to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 -- only the data need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xample:  Linear Regres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example of what a user defined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in FORTRAN.  This is a simple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which only handles a 1-D grid and takes one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function defini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reg 1 1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t/grads/li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t/grads/linre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t/grads/linreg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program is compiled, and named linreg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mnt/grads.  The program source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vals(20),ovals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10000),y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(8,file='/mnt/grads/linreg.out'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(10,file='/mnt/grads/linreg.in'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(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8) 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m = val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dim = val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If this is not a 1-D grid, write error message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dim.eq.-1 .or. jdim.ne.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*) 'Error from linreg: Invalid dimension enviro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s(1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10) 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the grid is too big, write error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iz = val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siz.gt.100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*) 'Error from linreg: Grid too b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s(1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10) 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8) (y(i),i=1,i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non-linear scaling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in = val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(ilin.eq.0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8) (x(i),i=1,i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0 i=1,i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(i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o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it (x,y,isiz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ill in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10 i=1,i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(i) = a+x(i)*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e out return info.  The header and the non-linea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info will be the same as what GrADs gave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als(1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10) 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10) 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10) (y(i),i=1,i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lin.eq.0) write(10) (x(i),i=1,i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CCCCCCCCCCCCCCCCCCCCCCCCCCCCCCCCCCCCCCCCCCCCCCCCCCCCCCCCCCCCCCCCCC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FIT(X,Y,NDATA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is th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 is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X(NDATA), Y(N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X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2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12 I = 1, 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= SX +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 = SY + 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= FLOAT(N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XOSS = SX/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14 I = 1, 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X(I) - SX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2 = ST2 + T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B + T * 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 B/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(SY - SX * B)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