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MC GrADS User-Defined Functi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ersion 2.0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ike Fio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niversity of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wrence Livermore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or Climate Model Diagnosis and Inter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.O. Box 808 L-2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ivermore, CA 945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orino@typhoon.llnl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510-423-8505 (voice) 510-422-7675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7 January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rid, the first in a series of Grid Analysis and Displa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ADS) user-defined functions developed original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Division of the National Meteorological Center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bstantially improved and now features a simple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 This is a BETA version, meaning I have tested it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ve not exposed its warts to the world.  It is YOUR jo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it so I can correct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version can be foun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n ftp to climate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/pub/fio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get *regri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calls the routine regrid2beta. 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mparison with the original regrid and tran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.  When you are satified with its performan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the GrADS user-defined function table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rid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only assumes you have a basic knowledge of Gr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require experience with the original version re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rid has NOT been tested on PCs; only Suns and SG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S USER DEFIN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-defined function works like any other GrAD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hcurl(u,v) ), but is external to GrADS itself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ce, the user-defined function capability is 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between GrADS and codes developed by us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other languages (e.g., C and FORTR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rid user-defined function solves a common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HORIZONTAL 2-D gridded fields from/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/grid types for quantitative intercomparis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model monthly mean precipitation field on a T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grid can be compared to an observed climatolog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x2.5 grid using regrid.  regrid offers many transfor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simple bilinear interpolation to box averag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voting."  Additional methods can be added to regri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on the format of this documentation and re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re greatly desired.  Furthermore, I will be mai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users to contact when making bug fixes and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your comments by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rid transforms two-dimensional (2-D) lat/lon GrADS gri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grid type/resolution to another.  The input is any 2-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/lon grid defined by the current GrADS lat/lon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regrid handles input grids which are cycl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in longitude and excludes undefined input gri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articipation in the transform.  If a valid transfor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(i.e., insufficient defined data points), the outpu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undefined.  regrid supports two output grid types: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/lon with fixed increments; and 2) gaussian.  Four 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: 1) box averaging for regridding fine to co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s; 2) box averaging with "voting" for noncontinuous/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, as soil type; 3) bilinear interpolation; and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4-point bessel interp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T NM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Make sure you are running GrADS Version 1.4 or higher and that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DS from a directory where you have write permis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Change your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uns:  setenv GAUDFT /export/nmc01/wd20mf/grads/udf/sun/ud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SGIs:  setenv GAUDFT /export/nmc01/wd20mf/grads/udf/sgi/udf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File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s (regrid.doc regrid.wp) and source (*.f) ar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xport/nmc01/wd20mf/grads/udf/re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UTSIDE NM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readme.regrid2 in regrid2beta.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rid(G1,X1,X2,C1,X3,X4,X5,X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? = a GrADS grid expression (e.g., z or ave(z.3(t+0,t=120,1y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X? = a floa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? = a character st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params:  G1, 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1     =  any valid GrADS grid expressi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1     =  delta longitude (dlon) or # of gaussian longitud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L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2     =  delta latitude (dlat) or # of gaussian latitudes on the GLOB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1     =  character op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3     =  special case options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4     =  special case options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5 </w:t>
        <w:tab/>
        <w:t xml:space="preserve">  =  special case options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6     =  special case options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 consists of a sequence of up to four options sepa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(_)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</w:t>
        <w:tab/>
        <w:t>-</w:t>
        <w:tab/>
        <w:t>box averaging (the default does NOT have to be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vt</w:t>
        <w:tab/>
        <w:t>-</w:t>
        <w:tab/>
        <w:t>"vote" interpolation or box averaging with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</w:t>
        <w:tab/>
        <w:t xml:space="preserve">- </w:t>
        <w:tab/>
        <w:t>bi-linear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s</w:t>
        <w:tab/>
        <w:t>-</w:t>
        <w:tab/>
        <w:t>3rd order Bessel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XXX   -</w:t>
        <w:tab/>
        <w:t>input grid is gaussian with XXX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ussian latitudes (e.g., ig92 for the NMC T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id).  XXX must be &gt;= 8 and a multiple of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aram is used to invoke a mor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culation of the boundary between gaussian grid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XX  </w:t>
        <w:tab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% (XXX) area which must be covered with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oxes to be considered a valid interpolation.  Appl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x averaging without voting when the input grid ha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regrid v1.0 assumed am was 0 or that if ANY inpu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contained defined data which intersected the outpu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a box average.  This was clearly too liberal and m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et by default to 50% or that half the output grid box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vered with defined data to produced a defined outpu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g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s regrid that X1 and X2 are the number of GLOBAL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s and latitudes on the output grid, even i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is a non global.  X1 and X2 define the gaussian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1 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ption which forces the (1,1) point of the output gr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chored to a specific lon,lat defined by the pair (X3,X4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X5,X6).  See special cas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airs of special case params: (X3,X4) and (X5,X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ing depends on the order that the option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1.  The example will make it clear how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1:</w:t>
        <w:tab/>
        <w:tab/>
        <w:t xml:space="preserve">Box averaging with voting (C1 = v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3,X4) or (X5,X6) set the fraction (called VT1 and V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output grid box which must be covered by defined inpu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a "winner" to be chosen in the election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1=VT@=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T1 = 0.0 - 1.0; minimum fraction of an outpu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hen there is only one candi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VT2 = 0.0 - 1.0; same as VT1 except for thre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s.  The fraction for two candidates is midway between X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4, X5 = 1.0 would require that 100% of the output gri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overed by a single, unique value from the inpu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X4,X5 = 0.0 would allow a winner to be chosen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s where running.  The default value of 0.5 mea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ajority is required to have a w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2:      </w:t>
        <w:tab/>
        <w:t>Set the beginning lat/lon (the (1,1) point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utput grid by overriding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t/lon bounds setting of regrid for LON-L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 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1 = beginning longitude (lower left hand corner or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1,1) on the grid) of the output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2 = beginning latitude of the output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points in longitude is then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astward-most longitude of the input grid - X4)/abs(X1)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 latit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rthward-most latitude of the input grid - X5)/abs(X2)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METHODOLOGY section for a description of the transform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grid a global T62 gaussian grid (192x94) to a 2.5 deg lat/lon by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/reanl1/pilot20/fluxgrb8508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 1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y 1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p25=regrid(p,2.5,2.5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lat/lon dimension environment is set using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(x,y) to make the input and output grids global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future graphics/analysis calculations with the regri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we use the GrADS define function to store the gr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here it can be referenced as any other GrADS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egrid a 4x5 SiB vegetation type to a R15 (48x40)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using box averaging with "voting."  Require tha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% of the output grid box must be cover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value from the input grid for an election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output grid box is set to undefined.  Rela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ndidate election requirement to 20% when there are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andi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en /export/sgi18/fiorino/data/sib/sib.param.annual.ct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lon 0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lat -90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i21=regrid(index,48,40,12,0.60,0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gxout g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i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uring candidate selection, undefined input grid point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ribute to the fraction of the output grid box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put grid boxes.  The best way to display index typ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ADS is to use the "grid fill" display option (set gx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fill).  GrADS will draw the grid box and color i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egrid 1x1 Aviation run 500 mb z to 2.5x2.5 grid using bessel interpo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en /export/sgi39/wd22sl/grads/avn/avn.93092800.fcst.ct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lev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lat 20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lon -140 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regrid(z,2.5,2.5,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ox averaging would be more appropriate when regrid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arser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Regrid 1x1 Aviation run 500 mb z to 2.5x2.5 grid using box avera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the    grid to start at a specific lat/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en /export/sgi39/wd22sl/grads/avn/avn.93092800.fcst.ct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lev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lat 20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lon -140 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regrid(z,-2.5,-2.5,1,-141.0,2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-2.5 for dlat/dlon tells regrid that the fou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parameters will be setting the beginning lat/l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grid.  The grid spacing of the output grid is abs(-2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grid currently is limited to input/output grids of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30x380 (~T225), but this can be easily changed by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ax,njmax parameters in FORTRAN source in regrid2beta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ny valid GrADS grid can be regridded.  However, GrADS (V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supports lat/lon grids where the mapp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and world coordinates is one dimensional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(i,j)=f(i) vice longitude(i,j)=f(i,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Only two output grid types have been implemented: 1) lat/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lat does NOT have to equal dlon); and 2) gaussian gr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ator output grids could be added as lon(i,j)=f(i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(i,j)=f(j) in this proj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lat/lon bounds of the output grid are calcul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id to encompass as much of the input grid as possib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 lat/lon output grids, the number of grid poin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lat/lon are based on fitting the input gri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mplate" global grid with the following properties: 1) a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specified by X1 (dlon) and X2 (dlat); 2) starts at 0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rid point on the equator; and 3) is cyclically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ngitude.  The lat/lon bound setting algorith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by setting X1 and/or X2 to the neg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output grid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source code is available upon request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use the regrid routines in other programs or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s.  However, I would prefer that you sen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comments and suggestions for improvements directly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ail is best) so that I can maintain a single "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the regrid transform is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between the input and output grids within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of reference or coordinate system.  regrid b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grid relationship on "world" coordinates, and the GrAD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grid coordinates (i,j) and world coordinates (lon, l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above, the world-grid mapping in GrA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dimensional.  Thus, the world-grid map of an input GrADS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for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(i,j)=f(j) and lon(i,j)=g(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a similar mapping for an output GrADS gr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T(I,J)=F(J) and LON(I,J)=G(I)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fined by the input parameters X1, X2 and X3-6, re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(I)=i(G(I)) and Y(J)=j(F(J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(G(I)) is the location of the output grid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grid dimension i and j(F(J)) for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icity, and greater generality, regrid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point is at the center of a rectangular grid box and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the boundaries of the output grid box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grid box.  By default the boundaries are assumed to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way between grid points and while this is not strictly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aussian grid near the poles, it is close nonethel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for gaussian grids can be calculated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gXXX in C1.  The reason why this cannot be automatic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S does not directly support gaussian grids (i.e.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def gauss 40 option in the data descriptor .ctl fil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and lev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inter-grid map X(I) and Y(J), regrid uses tw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for doing the transform: 1) box averaging;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ion.  Box averaging is simply the area-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of all input grid boxes which intersect an outpu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divided by the area of the output grid box. 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 appropriate: 1) for transforming from fine (e.g., dlo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 deg) to coarse grids (e.g., dlon = 2.5 deg); and 2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conservation of an integral quantity (e.g.,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)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 averaging is also useful for regridding noncontinu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ic or "index" data.  For example, suppose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0.5x0.5 deg global grid of vegetation type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data in an R43 global model.  The intuitive 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the output grid the value of the intersect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box(es) which account(s) for the greatest perce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grid box surface area.  In the example of vegetatio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70% of the output grid box is covered by deciduous fo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might be reasonable to call the output grid decid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.  However, if there were 5 distinct vegetation typ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didates" available, then regrid, being an American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an "election" and select a "winner" based on the cand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the greatest percentage of the total surface are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grid box.  Of course, coming from an imperfect democ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ion can be "rigged" for a desired effec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rid transform strategy is invoked using the "vote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x averaging (vt in C1).  Conditions on the perce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grid box (number of candidates and what it tak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ed) can be finely controlled by the X4 and X5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most conventional way of regridding meteor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(e.g., 500 mb geopotential heights) is interpolatio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data tend to be continuous .  regrid features a 4x4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l interpolation routine developed at Fleet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orology and Oceanography Center (courtesy of D. Hen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NMOC).  While this routine is in wide use at FNMOC, the re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has been substantially improved to hand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put gr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bilinear interpolation is performed at all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"first guess."  Improvements to the bilinear "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" are made using the higher-order terms in the 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or, but only if the bessel option is set (i.e., 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1).  Second, an undefined value in the 2x2 bilinear ste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output grid to be undefined.  If the bilinea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but any of the points in the larger 4x4 bessel ste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defined, the output grid is assigned the bilinea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improvement is that the routine handles gri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ally continuous in long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generally recommended that you use the bessel o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ing because the higher-order terms in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ion function produce a closer fit to the origi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ions of rapid changes (e.g., large gradi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 around low pressure cen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here to run Gr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rmally no problem firing up GrADS from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GrADS typically only READS data, but with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regrid, you'll need to start GrADS from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have write permission.  The reason is that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function is invoked within GrADS,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data is written out by GrADS and then a file written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read back into GrADS for furth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restriction could be modified by chang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ser-defined function table, the default is for regr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from the directory where GrADS was first invok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ice when exiting GrADS that regrid leaves behi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1) udf.regrid.gfi (input to regrid from GrADS);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udf.regrid.gfo (output from regrid returned to GrADS); and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udf.regrid.out (diagnostic print file).  Use the GrA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in a script to remove these regrid "droppings" (e.g., !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df.regrid.*).  Future user-defined functions will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"udf." so that the rm command will take out all dropp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-defin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ing regridded fields in other GrAD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own side to a regridded field is that its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cannot be controlled by its "grid"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understand this is by an example. Supp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id a T62 global Gaussian grid (192x94) to a uniform 2.5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(144x73) using box averaging and the GrADS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p25=regrid(p,2.5,2.5,b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want to calculate the global averag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p and the defined regridded field p25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biguous way (using all grid boxes) of doing this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 would b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aave(p,x=1,x=192,y=1,y=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aave(p,lon=0,lon=360,lat=-90,lat=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the cyclic continuity feature in GrAD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grid boxes at the prime meridian twice, i.e., GrAD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be do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aave(p,x=1,x=193,y=1,y=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find the global average of the 2.5 deg regridd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25 us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aave(p25,x=1,x=144,y=1,y=7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yield a global average even though p25 IS 144x73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aave(p25,x=1,x=192,y=1,y=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cause GrADS converts the grid coordinate r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x=1,x=192) to world coordinates (lon=0,lon=360-1.875) and gr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rid boxes in p25 within that range when putting tog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the areal averaging calculation.  Despi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on grid coordinates, you can access specific 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egridded defined variable using world coordinates. 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look at the latitudinal variation of the u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at 180 deg and 500 mb on a 1 deg grid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ev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on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at -90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you ha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u5=regrid(u,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th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u5(lon=1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u5(x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iagnostic messages from re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rid sends information on the transform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rting/ending lat/lon, number of grid poin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idding method) to the terminal window where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S.  Additionally, errors during the call to regrid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regrid a two-dimensional longitude-pressur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) will be displayed, the process terminated,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ack to Gr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 of regrid will allow this diagnost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assed back to a script for additional control of Gr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However, this requires a change to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r-defined function interface and GrADS itsel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