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morefiles.doc,v 1.1.1.1 1999/07/30 23:50:11 jimg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ore Files that we use with Tcl/Tk is 1.4.3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