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,v 1.1.1.1 1999/07/30 23:50:11 jimg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