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9/07/30 23:50:11 jim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